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287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е площадки для использования пиротехнических издели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>- стадион муниципального бюджетного образовательного учреждения дополнительного образования детей ДЮСШ расположенный по  улице Шевчука 1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крорайон ЛДК – стадион по улице 45 лет Октября;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ло Лазо – футбольное поле по улице Калинина  40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ло Грушевое - площадка за ДК «Космос» по улице Лазо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42:00Z</dcterms:created>
  <dc:creator>Трошин</dc:creator>
  <dc:description/>
  <cp:keywords/>
  <dc:language>en-US</dc:language>
  <cp:lastModifiedBy>USER</cp:lastModifiedBy>
  <cp:lastPrinted>2015-12-15T10:18:00Z</cp:lastPrinted>
  <dcterms:modified xsi:type="dcterms:W3CDTF">2015-12-15T05:32:00Z</dcterms:modified>
  <cp:revision>17</cp:revision>
  <dc:subject/>
  <dc:title/>
</cp:coreProperties>
</file>